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express ourselves (H.F.W.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623808159"/>
            <w:bookmarkStart w:id="1" w:name="__Fieldmark__3_6238081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623808159"/>
            <w:bookmarkStart w:id="3" w:name="__Fieldmark__4_6238081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623808159"/>
            <w:bookmarkStart w:id="5" w:name="__Fieldmark__5_6238081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623808159"/>
            <w:bookmarkStart w:id="7" w:name="__Fieldmark__6_6238081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623808159"/>
            <w:bookmarkStart w:id="9" w:name="__Fieldmark__7_6238081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623808159"/>
            <w:bookmarkStart w:id="11" w:name="__Fieldmark__8_6238081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623808159"/>
            <w:bookmarkStart w:id="13" w:name="__Fieldmark__9_6238081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623808159"/>
            <w:bookmarkStart w:id="15" w:name="__Fieldmark__10_6238081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623808159"/>
            <w:bookmarkStart w:id="17" w:name="__Fieldmark__11_6238081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623808159"/>
            <w:bookmarkStart w:id="19" w:name="__Fieldmark__12_6238081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623808159"/>
            <w:bookmarkStart w:id="21" w:name="__Fieldmark__13_6238081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623808159"/>
            <w:bookmarkStart w:id="23" w:name="__Fieldmark__14_6238081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623808159"/>
            <w:bookmarkStart w:id="25" w:name="__Fieldmark__15_6238081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623808159"/>
            <w:bookmarkStart w:id="27" w:name="__Fieldmark__16_6238081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623808159"/>
            <w:bookmarkStart w:id="29" w:name="__Fieldmark__17_6238081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623808159"/>
            <w:bookmarkStart w:id="31" w:name="__Fieldmark__18_6238081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623808159"/>
            <w:bookmarkStart w:id="34" w:name="__Fieldmark__19_6238081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623808159"/>
            <w:bookmarkStart w:id="36" w:name="__Fieldmark__20_6238081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623808159"/>
            <w:bookmarkStart w:id="38" w:name="__Fieldmark__21_6238081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623808159"/>
            <w:bookmarkStart w:id="40" w:name="__Fieldmark__22_6238081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623808159"/>
            <w:bookmarkStart w:id="42" w:name="__Fieldmark__23_6238081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623808159"/>
            <w:bookmarkStart w:id="44" w:name="__Fieldmark__24_6238081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623808159"/>
            <w:bookmarkStart w:id="46" w:name="__Fieldmark__25_6238081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623808159"/>
            <w:bookmarkStart w:id="48" w:name="__Fieldmark__26_6238081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623808159"/>
            <w:bookmarkStart w:id="50" w:name="__Fieldmark__27_6238081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623808159"/>
            <w:bookmarkStart w:id="52" w:name="__Fieldmark__28_6238081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623808159"/>
            <w:bookmarkStart w:id="54" w:name="__Fieldmark__30_6238081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623808159"/>
            <w:bookmarkStart w:id="56" w:name="__Fieldmark__31_6238081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623808159"/>
            <w:bookmarkStart w:id="58" w:name="__Fieldmark__32_6238081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623808159"/>
            <w:bookmarkStart w:id="60" w:name="__Fieldmark__33_6238081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623808159"/>
            <w:bookmarkStart w:id="62" w:name="__Fieldmark__34_6238081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s and understands  all High Frequency Wor</w:t>
            </w:r>
            <w:r>
              <w:rPr>
                <w:rFonts w:cs="Verdana" w:ascii="Verdana" w:hAnsi="Verdana"/>
                <w:sz w:val="16"/>
                <w:szCs w:val="16"/>
              </w:rPr>
              <w:t>ds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, erasable markers, board erasers, and H.F.W. list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623808159"/>
            <w:bookmarkStart w:id="64" w:name="__Fieldmark__39_6238081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623808159"/>
            <w:bookmarkStart w:id="66" w:name="__Fieldmark__40_6238081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623808159"/>
            <w:bookmarkStart w:id="68" w:name="__Fieldmark__41_6238081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623808159"/>
            <w:bookmarkStart w:id="70" w:name="__Fieldmark__42_6238081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623808159"/>
            <w:bookmarkStart w:id="72" w:name="__Fieldmark__43_6238081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623808159"/>
            <w:bookmarkStart w:id="74" w:name="__Fieldmark__44_6238081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623808159"/>
            <w:bookmarkStart w:id="76" w:name="__Fieldmark__45_6238081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623808159"/>
            <w:bookmarkStart w:id="78" w:name="__Fieldmark__46_6238081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623808159"/>
            <w:bookmarkStart w:id="80" w:name="__Fieldmark__47_6238081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623808159"/>
            <w:bookmarkStart w:id="82" w:name="__Fieldmark__48_6238081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623808159"/>
            <w:bookmarkStart w:id="84" w:name="__Fieldmark__49_6238081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623808159"/>
            <w:bookmarkStart w:id="86" w:name="__Fieldmark__50_6238081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ay to June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15 to 20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Explain to the children the game: H.F.W. writing conte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children into 3 or 4 groups depending on your tiers. Each team will think of a name for the team. The idea is for each member of the team to have a chance to write the H.F.W. given by the teacher.  The player that writes it correctly first, gets a point for the team, if they want an extra bonus point, they will give a sentence with that H.F.W. (You can also play taking them out from a bag and the child has to read it as a different game)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ncourage these children to make the sentences for an extra bonus point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 with the highest score wins the game!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11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5-13T20:00:00Z</dcterms:modified>
  <cp:revision>3</cp:revision>
  <dc:subject/>
  <dc:title/>
</cp:coreProperties>
</file>